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и на плановый период 2023 и 2024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на 2022 год и на плановый период 2023 и 2024 годов» потребует уточнения доходной </w:t>
        <w:br/>
        <w:t xml:space="preserve">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>к проекту закона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113</cp:lastModifiedBy>
  <cp:lastPrinted>2020-11-13T17:12:00Z</cp:lastPrinted>
  <dcterms:modified xsi:type="dcterms:W3CDTF">2022-01-19T05:50:00Z</dcterms:modified>
  <cp:revision>55</cp:revision>
  <dc:subject/>
  <dc:title>ПРОЕКТ</dc:title>
</cp:coreProperties>
</file>